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анк заданий по русскому язы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 класс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ктанты с грамматическими заданиям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34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34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ние 1. Диктант.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34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Запишите текст под диктовку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.</w:t>
      </w:r>
    </w:p>
    <w:p>
      <w:pPr>
        <w:pStyle w:val="Normal"/>
        <w:spacing w:lineRule="auto" w:line="240" w:before="0" w:after="0"/>
        <w:ind w:firstLine="375"/>
        <w:jc w:val="center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color w:val="000000"/>
          <w:sz w:val="24"/>
          <w:szCs w:val="24"/>
          <w:lang w:val="en-US" w:eastAsia="zh-CN" w:bidi="ru-RU"/>
        </w:rPr>
        <w:t>Текст дикта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/>
        </w:rPr>
        <w:t> 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Однажды осенью я шёл домой из школы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И вдруг у подъезда нашего дома увидел крошечного щеночка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Он сидел перед входной дверью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Малыш жалобно пищал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Я осторожно погладил его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Щенок лизнул мою руку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Он был такой грустный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!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Я завернул его в шарф и понёс домой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Мама и папа были рады моей чудесной находке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Я назвал своего маленького дружка Ником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Доктор в клинике сделал ему прививки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Теперь Ник живёт с нами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А я каждый день гуляю с ним в парке после уроков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(80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слов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)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SimSun;宋体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color w:val="000000"/>
          <w:sz w:val="24"/>
          <w:szCs w:val="24"/>
          <w:lang w:val="en-US" w:eastAsia="zh-CN" w:bidi="ru-RU"/>
        </w:rPr>
        <w:t>Текст дикта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/>
        </w:rPr>
        <w:t> 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Однажды папа и Вася гуляли в парке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Долго бродили они по дорожкам и вдруг услышали резкие звуки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Это маленький воронёнок сидел на траве у тропинки и громко каркал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Птенчик потерялся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!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У него были грустные глаза и пушистые перья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Поймал Вася воронёнка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принёс домой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И стал птенец жить в квартире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Подрос малыш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прыгает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шумит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Тогда мальчик решил научить птичку летать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Вася рядом с воронёнком прыгал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руками махал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И воронёнок взлетел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!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Скоро ему стало тесно в доме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Вася отпустил птичку на волю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(80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слов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)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color w:val="000000"/>
          <w:sz w:val="24"/>
          <w:szCs w:val="24"/>
          <w:lang w:val="en-US" w:eastAsia="zh-CN" w:bidi="ru-RU"/>
        </w:rPr>
        <w:t>Текст дикта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/>
        </w:rPr>
        <w:t> 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У меня есть замечательный пёс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Его зовут Шарик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Я всегда мечтал о собаке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Долго просил родителей подарить мне щенка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А мама и папа не соглашались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Ведь за собакой нужен уход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Но я уговорил родных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Мы поехали на рынок и выбрали чудесного щенка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У него были добрые и умные глаза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А сам он был мягкий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пушистый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размером с мою ладошку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Сейчас Шарику пять лет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Он стал членом семьи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Мы любим его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а он любит нас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 xml:space="preserve">Шарик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—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верный друг и хороший сторож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(80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слов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)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color w:val="000000"/>
          <w:sz w:val="24"/>
          <w:szCs w:val="24"/>
          <w:lang w:val="en-US" w:eastAsia="zh-CN" w:bidi="ru-RU"/>
        </w:rPr>
        <w:t>Текст дикта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/>
        </w:rPr>
        <w:t> 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Вот и наступила весна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!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Я очень люблю это время года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Солнце греет целый день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Всё в природе просыпается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На деревьях набухают почки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А потом появляются нежные зелёные листья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В лесу расцветают чудесные подснежники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фиалки и ландыши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Хорошо гулять во дворе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ходить по мягкой зелёной травке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дышать свежими запахами весны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!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В это время мы мечтаем о летних каникулах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планируем свой отдых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Миша поедет в летний лагерь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Оля с родителями будет на море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А я жду встречи с любимой бабушкой в деревне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(80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слов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)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 w:bidi="ru-RU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/>
        </w:rPr>
        <w:t> </w:t>
      </w:r>
    </w:p>
    <w:p>
      <w:pPr>
        <w:pStyle w:val="Normal"/>
        <w:spacing w:lineRule="auto" w:line="240" w:before="0" w:after="0"/>
        <w:ind w:firstLine="375"/>
        <w:jc w:val="center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color w:val="000000"/>
          <w:sz w:val="24"/>
          <w:szCs w:val="24"/>
          <w:lang w:val="en-US" w:eastAsia="zh-CN" w:bidi="ru-RU"/>
        </w:rPr>
        <w:t>Текст дикта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/>
        </w:rPr>
        <w:t> 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Алисе надо было перейти на другую сторону дороги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Девочка стояла у светофора и терпеливо ждала сигнала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Скоро вместо красного человечка твёрдыми шагами пойдёт зелёный пешеход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Переходить дорогу можно только на зелёный свет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!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Вот светофор переключился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Но зелёный человечек побежал очень быстро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А рядом с Алисой стояла грустная пожилая женщина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Она не могла идти так скоро без поддержки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Ей была нужна помощь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!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Алиса сразу же решила помочь бабушке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Она взяла её под руку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 xml:space="preserve">И они перешли опасную дорогу по полосатой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«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зебре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». (80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слов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)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2 часть. Задания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SimSun;宋体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color w:val="000000"/>
          <w:sz w:val="24"/>
          <w:szCs w:val="24"/>
          <w:lang w:eastAsia="zh-CN" w:bidi="ru-RU"/>
        </w:rPr>
        <w:t>Задания 2-3</w:t>
      </w:r>
      <w:r>
        <w:rPr>
          <w:rFonts w:eastAsia="SimSun;宋体" w:cs="Times New Roman" w:ascii="Times New Roman" w:hAnsi="Times New Roman"/>
          <w:b/>
          <w:color w:val="000000"/>
          <w:sz w:val="24"/>
          <w:szCs w:val="24"/>
          <w:lang w:val="en-US" w:eastAsia="zh-CN" w:bidi="ru-RU"/>
        </w:rPr>
        <w:t xml:space="preserve"> 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 xml:space="preserve">Выпиши из текста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 w:bidi="ru-RU"/>
        </w:rPr>
        <w:t xml:space="preserve"> 10 (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11-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е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 w:bidi="ru-RU"/>
        </w:rPr>
        <w:t xml:space="preserve">)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 xml:space="preserve"> предложение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.</w:t>
      </w:r>
    </w:p>
    <w:p>
      <w:pPr>
        <w:pStyle w:val="Normal"/>
        <w:spacing w:lineRule="auto" w:line="240" w:before="18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   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2)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Подчеркни главные члены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3)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Над каждым словом напиши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какой частью речи оно является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Задание 4.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мени в  предложении глагол  «поразило», «сиял» «бродили», близким по значению словом  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ли прилагательное «счастливый», «печальная», «храбрый» близким по значению словом  </w:t>
      </w:r>
    </w:p>
    <w:p>
      <w:pPr>
        <w:pStyle w:val="Normal"/>
        <w:spacing w:lineRule="auto" w:line="240" w:before="0" w:after="0"/>
        <w:ind w:firstLine="375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SimSun;宋体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Задание 5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Произнеси данные ниже слова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поставь в них знак ударе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Включит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поняла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арбуз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ожила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.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Взяла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алфавит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документ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издавна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Поняла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досуг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изредка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ворота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.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 w:bidi="ru-RU"/>
        </w:rPr>
        <w:t>Торты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занята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квартал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сантиметр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Принял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красивее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цемент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позвонят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Позвала, начал, каталог, статуя.</w:t>
      </w:r>
    </w:p>
    <w:p>
      <w:pPr>
        <w:pStyle w:val="Normal"/>
        <w:shd w:fill="FFFFFF" w:val="clear"/>
        <w:tabs>
          <w:tab w:val="clear" w:pos="708"/>
          <w:tab w:val="center" w:pos="5233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center" w:pos="5233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Задание 6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Выполни разбор слов по составу.</w:t>
      </w:r>
    </w:p>
    <w:p>
      <w:pPr>
        <w:pStyle w:val="Normal"/>
        <w:spacing w:before="0" w:after="0"/>
        <w:rPr>
          <w:color w:val="000000"/>
          <w:lang w:val="ru-RU" w:bidi="ru-RU"/>
        </w:rPr>
      </w:pPr>
      <w:r>
        <w:rPr>
          <w:color w:val="000000"/>
          <w:lang w:val="ru-RU" w:bidi="ru-RU"/>
        </w:rPr>
        <w:t>П</w:t>
      </w:r>
      <w:r>
        <w:rPr>
          <w:color w:val="000000"/>
          <w:lang w:bidi="ru-RU"/>
        </w:rPr>
        <w:t>амятников</w:t>
      </w:r>
      <w:r>
        <w:rPr>
          <w:color w:val="000000"/>
          <w:lang w:val="ru-RU" w:bidi="ru-RU"/>
        </w:rPr>
        <w:t>,</w:t>
      </w:r>
      <w:r>
        <w:rPr>
          <w:color w:val="000000"/>
          <w:lang w:bidi="ru-RU"/>
        </w:rPr>
        <w:t xml:space="preserve"> звонкий</w:t>
      </w:r>
      <w:r>
        <w:rPr>
          <w:lang w:val="ru-RU"/>
        </w:rPr>
        <w:t xml:space="preserve">, добрый, </w:t>
      </w:r>
      <w:r>
        <w:rPr>
          <w:color w:val="000000"/>
          <w:lang w:bidi="ru-RU"/>
        </w:rPr>
        <w:t>мышонка</w:t>
      </w:r>
      <w:r>
        <w:rPr>
          <w:lang w:val="ru-RU"/>
        </w:rPr>
        <w:t>,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могут, </w:t>
      </w:r>
      <w:r>
        <w:rPr>
          <w:color w:val="000000"/>
          <w:lang w:bidi="ru-RU"/>
        </w:rPr>
        <w:t>печку</w:t>
      </w:r>
      <w:r>
        <w:rPr>
          <w:lang w:val="ru-RU"/>
        </w:rPr>
        <w:t xml:space="preserve">, </w:t>
      </w:r>
      <w:r>
        <w:rPr>
          <w:color w:val="000000"/>
          <w:lang w:bidi="ru-RU"/>
        </w:rPr>
        <w:t>охотник</w:t>
      </w:r>
      <w:r>
        <w:rPr>
          <w:color w:val="000000"/>
          <w:lang w:val="ru-RU" w:bidi="ru-RU"/>
        </w:rPr>
        <w:t xml:space="preserve">, говорила, подумаем, подруга, подснежник, весенний, трудная, коробка, маленькая,  дружит, </w:t>
      </w:r>
      <w:r>
        <w:rPr>
          <w:rFonts w:eastAsia="Times New Roman"/>
          <w:iCs/>
          <w:lang w:val="ru-RU" w:eastAsia="ru-RU"/>
        </w:rPr>
        <w:t>ветерок, придорожный, летел, смотрят.</w:t>
        <w:br/>
      </w:r>
    </w:p>
    <w:p>
      <w:pPr>
        <w:pStyle w:val="Normal"/>
        <w:shd w:fill="FFFFFF" w:val="clear"/>
        <w:tabs>
          <w:tab w:val="clear" w:pos="708"/>
          <w:tab w:val="center" w:pos="5233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Задание 7.</w:t>
      </w:r>
    </w:p>
    <w:p>
      <w:pPr>
        <w:pStyle w:val="Normal"/>
        <w:shd w:fill="FFFFFF" w:val="clear"/>
        <w:tabs>
          <w:tab w:val="clear" w:pos="708"/>
          <w:tab w:val="center" w:pos="5233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Выпиши из текста диктанта слово, где </w:t>
      </w: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ru-RU"/>
        </w:rPr>
        <w:t xml:space="preserve">звуков больше, чем букв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ИЛИ </w:t>
      </w: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ru-RU"/>
        </w:rPr>
        <w:t xml:space="preserve">слово, где звуков меньше, чем букв. </w:t>
      </w:r>
    </w:p>
    <w:p>
      <w:pPr>
        <w:pStyle w:val="Normal"/>
        <w:shd w:fill="FFFFFF" w:val="clear"/>
        <w:tabs>
          <w:tab w:val="clear" w:pos="708"/>
          <w:tab w:val="center" w:pos="5233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center" w:pos="5233" w:leader="none"/>
        </w:tabs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Выпиши из предложения слово, в котором </w:t>
      </w: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ru-RU"/>
        </w:rPr>
        <w:t>все согласные звуки звонкие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(или </w:t>
      </w: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ru-RU"/>
        </w:rPr>
        <w:t>мягкие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tabs>
          <w:tab w:val="clear" w:pos="708"/>
          <w:tab w:val="center" w:pos="5233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Задани</w:t>
      </w:r>
      <w:r>
        <w:rPr>
          <w:rFonts w:eastAsia="SimSun;宋体" w:cs="Times New Roman" w:ascii="Times New Roman" w:hAnsi="Times New Roman"/>
          <w:b/>
          <w:color w:val="000000"/>
          <w:sz w:val="24"/>
          <w:szCs w:val="24"/>
          <w:lang w:val="en-US" w:eastAsia="zh-CN" w:bidi="ru-RU"/>
        </w:rPr>
        <w:t xml:space="preserve">е </w:t>
      </w:r>
      <w:r>
        <w:rPr>
          <w:rFonts w:eastAsia="SimSun;宋体" w:cs="Times New Roman" w:ascii="Times New Roman" w:hAnsi="Times New Roman"/>
          <w:b/>
          <w:color w:val="000000"/>
          <w:sz w:val="24"/>
          <w:szCs w:val="24"/>
          <w:lang w:eastAsia="zh-CN"/>
        </w:rPr>
        <w:t>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Выпиши из предложения все имена существительные в той форме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в которой они употреблены в предложении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Укажи род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склонение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число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 xml:space="preserve">падеж одной из форм имени существительного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(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на выбор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Монумента заяц удостоился за то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что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спас великого русского поэта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 w:bidi="ru-RU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И вдруг вижу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что на берёзе сидит сойка с рыжим хохолком и надо мной посмеивается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Среди веток высокой сосны мелькнул рыжий хвост хлопотливой белки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По дороге, медленно перебирая ногами,  шёл молчаливый старик с посохом в ру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Тогда охотники легко забирают жадного зверька вместе с тыквой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.</w:t>
      </w:r>
    </w:p>
    <w:p>
      <w:pPr>
        <w:pStyle w:val="Normal"/>
        <w:shd w:fill="FFFFFF" w:val="clear"/>
        <w:tabs>
          <w:tab w:val="clear" w:pos="708"/>
          <w:tab w:val="center" w:pos="5233" w:leader="none"/>
        </w:tabs>
        <w:spacing w:lineRule="auto" w:line="240" w:before="0" w:after="0"/>
        <w:textAlignment w:val="baseline"/>
        <w:rPr>
          <w:rFonts w:ascii="Times New Roman" w:hAnsi="Times New Roman" w:eastAsia="SimSun;宋体" w:cs="Times New Roman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75" w:after="75"/>
        <w:jc w:val="both"/>
        <w:rPr/>
      </w:pPr>
      <w:r>
        <w:rPr>
          <w:rFonts w:eastAsia="SimSun;宋体" w:cs="Times New Roman" w:ascii="Times New Roman" w:hAnsi="Times New Roman"/>
          <w:b/>
          <w:color w:val="000000"/>
          <w:sz w:val="24"/>
          <w:szCs w:val="24"/>
          <w:lang w:val="en-US" w:eastAsia="zh-CN" w:bidi="ru-RU"/>
        </w:rPr>
        <w:t xml:space="preserve">Задание </w:t>
      </w:r>
      <w:r>
        <w:rPr>
          <w:rFonts w:eastAsia="SimSun;宋体" w:cs="Times New Roman" w:ascii="Times New Roman" w:hAnsi="Times New Roman"/>
          <w:b/>
          <w:color w:val="000000"/>
          <w:sz w:val="24"/>
          <w:szCs w:val="24"/>
          <w:lang w:eastAsia="zh-CN"/>
        </w:rPr>
        <w:t>9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 w:bidi="ru-RU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Выпиши из предложения все формы имён прилагательных с именами существительными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к которым они относятся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Укажи число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 xml:space="preserve">род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(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если есть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)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 xml:space="preserve">падеж одной из форм имени прилагательного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(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на выбор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).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 xml:space="preserve"> 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color w:val="000000"/>
          <w:sz w:val="24"/>
          <w:szCs w:val="24"/>
          <w:lang w:val="en-US" w:eastAsia="zh-CN" w:bidi="ru-RU"/>
        </w:rPr>
        <w:t>Примечание</w:t>
      </w:r>
      <w:r>
        <w:rPr>
          <w:rFonts w:eastAsia="SimSun;宋体" w:cs="Times New Roman" w:ascii="Times New Roman" w:hAnsi="Times New Roman"/>
          <w:b/>
          <w:color w:val="000000"/>
          <w:sz w:val="24"/>
          <w:szCs w:val="24"/>
          <w:lang w:eastAsia="zh-CN"/>
        </w:rPr>
        <w:t>: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во множественном числе род прилагательных не определяется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В мире существует много необычных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удивительных памятников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Я подумал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что теперь рыжему Ваське спокойной жизни не будет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но ошибся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Дни стояли сухие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морозные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без ветра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 w:bidi="ru-RU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 xml:space="preserve">Плод тыквы с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 w:bidi="ru-RU"/>
        </w:rPr>
        <w:t>научн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ой точки зрения является ягодой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так как имеет сочную мякоть и множество семян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color w:val="000000"/>
          <w:sz w:val="24"/>
          <w:szCs w:val="24"/>
          <w:lang w:val="en-US" w:eastAsia="zh-CN" w:bidi="ru-RU"/>
        </w:rPr>
        <w:t xml:space="preserve">Задание </w:t>
      </w:r>
      <w:r>
        <w:rPr>
          <w:rFonts w:eastAsia="SimSun;宋体" w:cs="Times New Roman" w:ascii="Times New Roman" w:hAnsi="Times New Roman"/>
          <w:b/>
          <w:color w:val="000000"/>
          <w:sz w:val="24"/>
          <w:szCs w:val="24"/>
          <w:lang w:eastAsia="zh-CN"/>
        </w:rPr>
        <w:t>10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иши из  8 предложения все глаголы в той форме, в которой они употреблены в предложен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4:53:00Z</dcterms:created>
  <dc:creator>roman</dc:creator>
  <dc:description/>
  <cp:keywords/>
  <dc:language>en-US</dc:language>
  <cp:lastModifiedBy>Карен</cp:lastModifiedBy>
  <dcterms:modified xsi:type="dcterms:W3CDTF">2025-03-17T12:06:00Z</dcterms:modified>
  <cp:revision>4</cp:revision>
  <dc:subject/>
  <dc:title/>
</cp:coreProperties>
</file>